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BODY PARAGRAPHS – Take one point of your thesis from your persuasive essay on the best rapper, and write the first body paragraph for th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>Topic sent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 xml:space="preserve">Support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Includes 1 or more pieces of evidence (facts, statistics, examples, real-life experiences) that support the position stateme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>Examples &amp; Evidenc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All of the evidence  and examples are specific, relevant and explanations are given that  show how each piece of evidence supports the author's pos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>Transitions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A variety of thoughtful transitions are used. They clearly show how ideas are conne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>Grammar &amp; Mechanics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All sentences are well constructed with varied structure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No errors in capitalization, punctuation, spelling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/5</w:t>
        <w:tab/>
        <w:tab/>
        <w:t>Format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*Neatly written and readable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ab/>
        <w:t>*Paragraphs are indented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23:00Z</dcterms:created>
  <dc:creator>Leach Layna</dc:creator>
  <dc:description/>
  <dc:language>en-US</dc:language>
  <cp:lastModifiedBy>PCSSD</cp:lastModifiedBy>
  <dcterms:modified xsi:type="dcterms:W3CDTF">2012-10-15T14:23:00Z</dcterms:modified>
  <cp:revision>2</cp:revision>
  <dc:subject/>
  <dc:title/>
</cp:coreProperties>
</file>